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185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(„Службени гласник Републике Србије“, број 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, </w:t>
      </w:r>
      <w:r>
        <w:rPr>
          <w:rFonts w:cs="Arial" w:ascii="Arial" w:hAnsi="Arial"/>
          <w:b/>
          <w:sz w:val="22"/>
          <w:szCs w:val="22"/>
          <w:lang w:val="sr-RS"/>
        </w:rPr>
        <w:t>без накнаде,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ног прост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Министарству за рад, запошљавање, борачка и социјална питања Републике Србије- Центру за породични смештај и усвојење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нистарству за рад, запошљавање, борачка и социјална пит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Центру за породични смештај и усвојење Крагује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коришћење, </w:t>
      </w:r>
      <w:r>
        <w:rPr>
          <w:rFonts w:cs="Arial" w:ascii="Arial" w:hAnsi="Arial"/>
          <w:sz w:val="22"/>
          <w:szCs w:val="22"/>
          <w:lang w:val="ru-RU"/>
        </w:rPr>
        <w:t>без накнаде,</w:t>
      </w:r>
      <w:r>
        <w:rPr>
          <w:rFonts w:cs="Arial" w:ascii="Arial" w:hAnsi="Arial"/>
          <w:sz w:val="22"/>
          <w:szCs w:val="22"/>
          <w:lang w:val="sr-CS"/>
        </w:rPr>
        <w:t xml:space="preserve"> 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к траје делатност,</w:t>
      </w:r>
      <w:r>
        <w:rPr>
          <w:rFonts w:cs="Arial" w:ascii="Arial" w:hAnsi="Arial"/>
          <w:sz w:val="22"/>
          <w:szCs w:val="22"/>
          <w:lang w:val="ru-RU"/>
        </w:rPr>
        <w:t xml:space="preserve"> пословни простор који се налази на катастарској парцели број 9225/1 КО Крагујевац 4, објекат број 1, 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в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амела (горња ламела, гледано према главном улазу у Дом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вертикала површине 156,41 м2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вертикала површине 167,71м2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вертикала површине 167,71 м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уга ламела (доња ламела гледано према главном улазу у Дом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едно гаражно место, главни хол, улаз са предпростором, 2 просторије за администрацију и мокри чвор, укупне површине 128,40м2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Министарст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за рад, запошљавање, борачка и социјална питања Републике Срб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Центар за породични смештај и усвојење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ришћења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Министарст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за рад, запошљавање, борачка и социјална питања Републике Срб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Центар за породични смештај и усвојење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, </w:t>
      </w:r>
      <w:r>
        <w:rPr>
          <w:rFonts w:cs="Arial" w:ascii="Arial" w:hAnsi="Arial"/>
          <w:sz w:val="22"/>
          <w:szCs w:val="22"/>
          <w:lang w:val="sr-RS"/>
        </w:rPr>
        <w:t xml:space="preserve">без накнаде, пословни простор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нистарст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за рад, запошљавање, борачка и социјална питања Републике Срб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тар за породични смештај и усвојење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су му додељене и у друге сврхе их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51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с</w:t>
      </w:r>
      <w:r>
        <w:rPr>
          <w:rFonts w:cs="Arial" w:ascii="Arial" w:hAnsi="Arial"/>
          <w:color w:val="000000"/>
          <w:sz w:val="22"/>
          <w:szCs w:val="22"/>
        </w:rPr>
        <w:t xml:space="preserve">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,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1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</w:rPr>
        <w:t xml:space="preserve">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а 09.08.2023. године Центар за породични смештај и усвојење Крагујевац је поднео захтев за доделу на коришћење пословних просторија у којима обавља своју делатност, а које се налазе у јавној својин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да се актом Градског већа регулише начин коришћења објеката у јавној својини града Крагујевца од стране Центра за породични смештај и усвојење Крагујевац за пружање услуга социјалне заштите становниш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видом у базу података Градске управе за имовинске послове, урбанизам, изградњу и озакоњење утврдили смо да је Споразум о сарад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ен између Министарства надлежног за пружање услуга социјалне заштите и  града Крагујевца који је у граду Крагујевцу заведен под бројем 550-2/11-</w:t>
      </w:r>
      <w:r>
        <w:rPr>
          <w:rFonts w:cs="Arial" w:ascii="Arial" w:hAnsi="Arial"/>
          <w:sz w:val="22"/>
          <w:szCs w:val="22"/>
        </w:rPr>
        <w:t xml:space="preserve">XVII </w:t>
      </w:r>
      <w:r>
        <w:rPr>
          <w:rFonts w:cs="Arial" w:ascii="Arial" w:hAnsi="Arial"/>
          <w:sz w:val="22"/>
          <w:szCs w:val="22"/>
          <w:lang w:val="sr-RS"/>
        </w:rPr>
        <w:t>од 11.11.2011.године и 18.03.2012.године којим су детаљно регулисана права и обавезе у вези са коришћењем наведеног пословног простора од стране установа социјалне заштите које обављају делатност на територији града Крагујевца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ar-SA"/>
        </w:rPr>
        <w:t xml:space="preserve">            </w:t>
      </w:r>
      <w:r>
        <w:rPr>
          <w:rFonts w:cs="Arial" w:ascii="Arial" w:hAnsi="Arial"/>
          <w:sz w:val="22"/>
          <w:szCs w:val="22"/>
          <w:lang w:val="sr-RS" w:eastAsia="ar-SA"/>
        </w:rPr>
        <w:t>У складу са наведеним стекли су се услови за давање на коришћење пословних просторија без накнаде на одређено време док траје делатност установе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 w:eastAsia="ar-SA"/>
        </w:rPr>
        <w:t>, због чега је Градско веће града Крагујевца одлучило као у диспозитиву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sz w:val="22"/>
          <w:szCs w:val="22"/>
          <w:lang w:val="sr-Latn-RS"/>
        </w:rPr>
        <w:t>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34:00Z</dcterms:created>
  <dc:creator>Aleksandra AS. Spasović</dc:creator>
  <dc:description/>
  <cp:keywords/>
  <dc:language>en-US</dc:language>
  <cp:lastModifiedBy>Slavica Neskovic</cp:lastModifiedBy>
  <cp:lastPrinted>2023-08-25T11:52:00Z</cp:lastPrinted>
  <dcterms:modified xsi:type="dcterms:W3CDTF">2023-08-25T09:52:00Z</dcterms:modified>
  <cp:revision>39</cp:revision>
  <dc:subject/>
  <dc:title/>
</cp:coreProperties>
</file>